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24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6</w:t>
      </w:r>
    </w:p>
    <w:p>
      <w:pPr>
        <w:pStyle w:val="Normal"/>
        <w:spacing w:lineRule="auto" w:line="228"/>
        <w:ind w:left="1247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исанию выезда</w:t>
      </w:r>
    </w:p>
    <w:p>
      <w:pPr>
        <w:pStyle w:val="Normal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дных участков на территории</w:t>
      </w:r>
      <w:r>
        <w:rPr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spacing w:lineRule="auto" w:line="228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7560"/>
        <w:gridCol w:w="1440"/>
        <w:gridCol w:w="252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лицы, объекта, участка территор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ие водо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</w:t>
              <w:br/>
              <w:t>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b/>
              </w:rPr>
              <w:t>84 ПСЧ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 мкр. «Мамонтово»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Подлес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Подлесная у д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р-3 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Евгения Котина у д.2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р-1 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ул.Евгения Котина, у д.47, </w:t>
            </w:r>
            <w:r>
              <w:rPr>
                <w:spacing w:val="-2"/>
              </w:rPr>
              <w:t xml:space="preserve">за магазином Красно Белое в 30 м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3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ул.Евгения Котина, у д.47, </w:t>
            </w:r>
            <w:r>
              <w:rPr>
                <w:spacing w:val="-2"/>
              </w:rPr>
              <w:t xml:space="preserve">за магазином Красно Белое в 70 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21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Песча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ул.Евгения Котина, у д.47, </w:t>
            </w:r>
            <w:r>
              <w:rPr>
                <w:spacing w:val="-2"/>
              </w:rPr>
              <w:t xml:space="preserve">за магазином Красно Белое в 70 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21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ул.Евгения Котина, у д.47, </w:t>
            </w:r>
            <w:r>
              <w:rPr>
                <w:spacing w:val="-2"/>
              </w:rPr>
              <w:t xml:space="preserve">за магазином Красно Белое в 30 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3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8 мкр. «Горка» (Подгорка)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Подгор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Север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БУ «Пыть-Яхская окружная клиническая бо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3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-я Автомобилис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10 мкр. «Мамонтово» ул.Магистральная, ТЦ «Янта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21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а мкр. «Вертолетка» перекресток ул.Магистральная и ул.Белых но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1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-я Автомобилис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БУ «Пыть-Яхская окружная клиниче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3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/п СМУ 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а мкр. «Вертолетка» перекресток ул.Магистральная и ул.Белых но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1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10 мкр. «Мамонтово» ул.Магистральная, ТЦ «Янтар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21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городок «Вертолётка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а мкр. «Вертолетка» перекресток ул.Магистральная и ул.Белых но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1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Котельная у д.10 (второй въез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2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Сосновая у д.21 (пятый въез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3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Сосновая у д.49 (восьмой въез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р-4/2х77 (К-10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 мкр., «Пионерный» у 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 мкр. «Черемушки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Геолог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Рыбачь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1-я Набереж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2-я Набереж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Раздоль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Энергети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Дружбы 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Берегов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ул.Дружбы 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Светл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Дружбы 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z w:val="22"/>
              </w:rPr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Рябинов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Дружбы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Школь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Дружбы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Цветоч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Ро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9" w:hanging="0"/>
              <w:jc w:val="center"/>
              <w:rPr/>
            </w:pPr>
            <w:r>
              <w:rPr/>
              <w:t>8 мкр. «Горка», д/с «Золотой ключ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1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 мкр. «Горка», балок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2 (К-160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Танкис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Дружбы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Хрусталь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Югорская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2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Дружбы д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1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Мир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Восточной у д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7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Майская у д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3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Восточн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Восточной у д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7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Обская у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9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Об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ул.Восточной у д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Г-7 (К-159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л.Обская у д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ПГ-9 (К-159)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28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228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spacing w:lineRule="auto" w:line="22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39:00Z</dcterms:created>
  <dc:creator>Администратор</dc:creator>
  <dc:description/>
  <cp:keywords/>
  <dc:language>en-US</dc:language>
  <cp:lastModifiedBy>Nach_SPT</cp:lastModifiedBy>
  <cp:lastPrinted>2019-12-13T10:37:00Z</cp:lastPrinted>
  <dcterms:modified xsi:type="dcterms:W3CDTF">2021-07-02T04:34:00Z</dcterms:modified>
  <cp:revision>4</cp:revision>
  <dc:subject/>
  <dc:title>Приложение № 11</dc:title>
</cp:coreProperties>
</file>